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Liv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ally Monroe,  Talon Lombardi</w:t>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You Bitch! ! "Torin screamed, striking Katt across the face. She wheeled with the blow, falling to the floor. She didn't get up, and began sobbing. </w:t>
      </w:r>
    </w:p>
    <w:p>
      <w:pPr>
        <w:pStyle w:val="Normal"/>
        <w:bidi w:val="0"/>
        <w:spacing w:lineRule="auto" w:line="240" w:before="0" w:after="0"/>
        <w:ind w:left="0" w:right="0" w:firstLine="72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Stop crying! ! Stop or I'll do it again! ! ! "Torin threw the glass liqour bottle across the room, smashing it into the wall. </w:t>
      </w:r>
    </w:p>
    <w:p>
      <w:pPr>
        <w:pStyle w:val="Normal"/>
        <w:bidi w:val="0"/>
        <w:spacing w:lineRule="auto" w:line="240" w:before="0" w:after="0"/>
        <w:ind w:left="0" w:right="0" w:firstLine="72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Katt only kept crying, huddling in the corner. </w:t>
      </w:r>
    </w:p>
    <w:p>
      <w:pPr>
        <w:pStyle w:val="Normal"/>
        <w:bidi w:val="0"/>
        <w:spacing w:lineRule="auto" w:line="240" w:before="0" w:after="0"/>
        <w:ind w:left="0" w:right="0" w:firstLine="72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orin grabbed her arm, and threw her to the floor again. This time he was on top of her, straddling her with his legs, fumbling with her jeans, "I'm gonna give you what a bitch deserves. . . . "</w:t>
      </w:r>
    </w:p>
    <w:p>
      <w:pPr>
        <w:pStyle w:val="Normal"/>
        <w:bidi w:val="0"/>
        <w:spacing w:lineRule="auto" w:line="240" w:before="0" w:after="0"/>
        <w:ind w:left="0" w:right="0" w:firstLine="72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Katt kept sobbing, and heard Torin begin to unbuckle his belt. </w:t>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woke up with a scream, the dream fading and leaving her alone in her room. She trembled for a long moment, and then began to sob, shaking her body as she put her hands to her face. Then her door opened, and someone was beside her in an instant, "Kat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lashed out in blind panic, but a strong hand caught her by her wrists, holding her gently as she began to flail wildly. "Katt! Katt!! "Arms wrapped around her, and shook her gently. She stopped for a moment, the voice suddenly familiar to her. As her eyes adjusted, they flashed recognition, "Falc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lue falcon smiled, "Yeah. . . . . . . are you all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 lips trembled, and she wrapped her arms about his neck. Falco leaned back a moment, surprised at the sudden body contact. Since Katt had come home, with her daughter Cally, Great Fox and her crew was more complete. But, she was totally changed, especially to Falco. Her flirty and outgoing character had fallen dramatically to being off by herself and locked away inside the GreatFox. She refused to go hardly anywhere, except of that which was required, like council meetings or crew interviews. Even in those places, she was very quiet and she made sure she never made body contact with anyone. This had been the first time in nearly three months since she had even touched him. Falco gently returned the embrace, feeling her body trembling violently, "A bad dre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nodded, burying her face into his neck. The falcon rubbed her back gently, trying to calm her down. The sudden touch made the fur on the back of her neck stand on end, and her whole body went rigid. Her heart leapt in her mouth, and she started to panic. Falco felt her lock up, and she suddenly ripped away from him, turning over on her side and rolling up in a fetal position. "Katt?Did I-" He touched her shoulder. </w:t>
        <w:tab/>
        <w:t xml:space="preserve">She curled up into a tighter ball, a frightened moan barely escaping from her. Falco opened his mouth to say something, but let it go. He knew know what the dream had been about. </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tly, he lay down beside her, she let out another gasp like that of a frightened child as he put an arm over her. "Katt, I would never, never hurt. You know me, I'm Falco Lombardi. . . . . . I would never hurt you. . . .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heard his words, but they seemed so far away. Images of Torin flashed through her head, and tears continued to fall down her face. Falco guessed it was about Torin, Katt's ex-husband. A drunkard and a coward, he had done everything to Katt but kill her. She'd told the falcon half the story about him , but then she would break up, the memories still so fresh and alive in her mind she couldn't and wouldn't go any furt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stopped speaking, and just watched her for a long time, as she raised her hand and wiped the tears from her face. The falcon closed his eyes, his blood boiling with ang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wished he could have seen Torin, just once. It would have been the only one time he would have needed to see the bastard. Torin would have been dead in a matter of second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t suddenly stopped crying, and Falco leaned over her slightly and saw she had fallen asleep. Smoothing her hair back from her face, he gently slipped off the bed, pulling the comforter close about her, and quietly left the ro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was late coming downstairs for breakfast in the morning.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ullo my dear, "Peppy chuckl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t returned the weak smile, and hugged him timidly, "Hi Pep.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lco watched her for a long moment, seeing how red her eyes were and how tired she wa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was only the three of them. Fox, Fara, and the others were early risers, and had already left for work wether at the base or the labratory. The kids were at school. . . . .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t usually got up early herself, this being a rare occasion for being so late. Pepp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ching the kids all piled on the floor asleep, Katt smiled, "Love your kids you guys. . .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ll, of course we do-"Slippy stopped, looking up at Kat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eyes were thick and clouded over, and she looked down at her mug of coffee, "Before Cally was born----I-I was going to have a baby....... a little boy I think.......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oom had become totally quie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smiled, and laughed softly, "surprised huh that I never told you. But yeah, I was pregnant with another baby before Cally...but-u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bit her lip"Complications came up......and I lost it. I miscarried........ "</w:t>
      </w:r>
    </w:p>
    <w:p>
      <w:pPr>
        <w:pStyle w:val="Normal"/>
        <w:bidi w:val="0"/>
        <w:spacing w:lineRule="auto" w:line="240" w:before="0" w:after="0"/>
        <w:ind w:left="0" w:right="0" w:firstLine="720"/>
        <w:jc w:val="left"/>
        <w:rPr/>
      </w:pPr>
      <w:r>
        <w:rPr>
          <w:rFonts w:eastAsia="Times New Roman" w:cs="Times New Roman" w:ascii="Times New Roman" w:hAnsi="Times New Roman"/>
          <w:i/>
          <w:iCs/>
          <w:color w:val="000000"/>
          <w:sz w:val="24"/>
          <w:szCs w:val="24"/>
        </w:rPr>
        <w:t xml:space="preserve">Complications?! ! </w:t>
      </w:r>
      <w:r>
        <w:rPr>
          <w:rFonts w:eastAsia="Times New Roman" w:cs="Times New Roman" w:ascii="Times New Roman" w:hAnsi="Times New Roman"/>
          <w:color w:val="000000"/>
          <w:sz w:val="24"/>
          <w:szCs w:val="24"/>
        </w:rPr>
        <w:t xml:space="preserve">Falco heard his mind scream. </w:t>
      </w:r>
      <w:r>
        <w:rPr>
          <w:rFonts w:eastAsia="Times New Roman" w:cs="Times New Roman" w:ascii="Times New Roman" w:hAnsi="Times New Roman"/>
          <w:i/>
          <w:iCs/>
          <w:color w:val="000000"/>
          <w:sz w:val="24"/>
          <w:szCs w:val="24"/>
        </w:rPr>
        <w:t xml:space="preserve">Torin was the complications! ! </w:t>
      </w:r>
    </w:p>
    <w:p>
      <w:pPr>
        <w:pStyle w:val="Normal"/>
        <w:bidi w:val="0"/>
        <w:spacing w:lineRule="auto" w:line="240" w:before="0" w:after="0"/>
        <w:ind w:left="0" w:right="0" w:firstLine="72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 at the house she threw the door open, slamming it after her, "What is wrong with m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pulled her shoes off and ran upstairs. Her heart was beating so rapidly she thought it would burst through her chest at any momen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ddenly, she felt dizz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stumbled into the bathroom, leaning over the sink. She thought she would get sick.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a moment she looked up at herself in the mirror, at a face she suddenly hat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h Falco I'm sorry. I'm so sorry, "Tears fell down the face looking back at her in the mirro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splashed some cold water in her face, and went to her room. she leaned against the wall, to keep from passing ou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eline pulled a shirt and a pair of shorts from her dresser, slowly changing into them. She felt like she was in some sort of dream, her movements slow and everyt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oking up in her mirror as she put her shirt, she gasp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lco was standing in the doorwa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didn't turn around, "How-how long were you standing ther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too long, "He walked toward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 enough I'm sur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was so close, she thought she could hear his heart beating. </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y, why so cold all of the sudde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sat down on her b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t, talk to me, "He knelt down in front of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looked awa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uld you just go?"</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grabbed her wrists gently, "im not going to leave till you tell me what's the matte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locked up, "Nothing's wrong, reall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why are you trembling?Why are you afraid of m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I'm not, "His eyes caught hers agai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looked down at her hands, which were clenched so tightly her knuckles were white. Gently, he began to rub her writs, working up her arm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 eyes widened, in terror that she didn't understand or could control.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s when she saw him move closer to her, about to kiss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 ! ! ! "She ripped back violentl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t! ! "He held onto her, her sudden strength almost making him lose his grip.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t go of me! ! Let me go! ! ! ! "She fought like a trapped animal, trying to rip fre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co saw her eyes, wide and filled with fear. He grabbed her and threw them both onto the bed. He pinned her down, trying to calm her, "Katt! Katt, stop it!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still struggled, "Get off of me! ! Please let me go!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wasn't seeing him, but someone else. She was seeing her ex-husband, Torin. even though he was gone, she hadn't been able to forget the abuse. All the beatings he gave her, all the times he would force himself on her. It had built up and now she couldn't hold it any long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let me go! I'll do whatever you want! Don't hurt me, please sto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t! "He shook her, "Wake up!! It's me, it's Falco!!"</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blink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me, it's just me, "He smoothed her hair back, "it's just me. . . it' good old falco.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 eyes focused, and she looked up at him, bent over her. Her lips trembled, and tears welled up in her eye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Falco. . . .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me, it's oka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hung limp in his arms, her sudden strength and fury gone. She was so terrified, she couldn't mo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pushed her hair back, touched her fac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 first she shrank back from his touch. She was waiting to be struck, till her thoughts slowly bacame more rational. Torin's image faded away from her mind, and she saw Falco, only Falc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tten, Kitty Monroe, "He talked to her softly, trying to sooth her fea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co. . . . I'm sorry. . . I-"She clenched her eyes tight, "It-all the things-he did to me! Every moment-of everyday---the beatings-he'd just take what he wanted from me-rape me of everythin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 words became jumbled, and she started sobbing hystericall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y. . . hey. . . . "He pulled her clos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wrapped her arms around his neck, clutching him tightly as if he would disappea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t, you're shaking, "He embraced her, his emotions mixed with anger for torin and love for her, "My God, what's happened to you?What did that bastard do to you?"</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pressed close to him. He was warm, real, alive. She could hear his heart beating through his ches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lco kept holding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trembled, telling him a story she had never told to anyone else. All of Torin's abuse, his cruelty, his threats. She released it all from her heart, all of the pain and the fear she had endured for herself and her daught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ain she in which she nearly took her life for the baby she had lo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lco never said a word, he let her talk. As with Skye, he knew how it felt, to be trapped and totally helpless. Katt had listened to him and consoled him over the death of his wife. The least he could do was return what she had done for hi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 voice faded off into sobs, deep painful sobs that cut the silence of the roo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rested his cheek against her forehead, as she cried herself to slee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woke up, her eyes sore from crying.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turned her head, and blue feathers ruffled under her cheek.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t wasn't sure, was it a drea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was strong muscled arms around her, enveloping her in a protective embrac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heart thrummed close to her ear, through thick muscles and smooth feathers. Breathing. . . . . .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embling, she rubbed her hand across the deep chest. Instantly the arms flexed, and a deep sigh follow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looked u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two deep brown eyes looked down at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co Lombardi gave a slight smile, "Are you all righ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continued to rub his chest, "I think so.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closed his eyes, enjoying the touch.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t couldn't help but smile a littl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lco suddenly caught her hand, and kissed her pal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t watched him, her ears laid back as he looked over at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alcon pulled her closer, kissing her shoulder, then her forehead, then her cheek.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felt the fear build up again. He was letting go of Skye, reaching for her. But could she let go of Torin's abuse and do the sam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could feel her hesitate. The starfox lieutenant rubbed her cheek with a thumb, "Katt. . . .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 . . . . . . Falco. . . . . . . .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He pulled her closer still, "I would never, </w:t>
      </w:r>
      <w:r>
        <w:rPr>
          <w:rFonts w:eastAsia="Times New Roman" w:cs="Times New Roman" w:ascii="Times New Roman" w:hAnsi="Times New Roman"/>
          <w:i/>
          <w:iCs/>
          <w:color w:val="000000"/>
          <w:sz w:val="24"/>
          <w:szCs w:val="24"/>
        </w:rPr>
        <w:t>never</w:t>
      </w:r>
      <w:r>
        <w:rPr>
          <w:rFonts w:eastAsia="Times New Roman" w:cs="Times New Roman" w:ascii="Times New Roman" w:hAnsi="Times New Roman"/>
          <w:color w:val="000000"/>
          <w:sz w:val="24"/>
          <w:szCs w:val="24"/>
        </w:rPr>
        <w:t>, hurt you. And I would never make you do something you don't want to do. But I can't help this. . . . . . . I love you.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 heart skipped a bea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 never stopped loving you.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rin had said the same words, all  lies and broken promises. But Falco's-were different. They were truthful, not tinted with lust or greed, like Torin's had bee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reached up, her hand curling in his crest feather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co quivered with the touch, he kissed her cheek agai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she turned, her lips just brushing hi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alcon pulled back slightly, searching her eyes. She was smiling, and her felt her trembling, but not from fea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t reached up with her other hand, around his neck. She closed her ey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kissed her passionatel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t wrapped her arms tighter about him, and felt him curl his hand through her hair, which had come free and lay wild around her face and shoulder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veral wonderful moments passed. Katt wanted it to go on forever. She wanted to stay wrapped in his arms. </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alcon pulled back, his hand enveloping her cheek and the other toying with her hai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rubbed his shoulders, curled close to hi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 voice was gentle and husky, "Kitten. . .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co. . . . .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smiled, a warm and gentle smile, "Where from her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guess we'll just hafta see, "She traced a pattern across his chest, "If you're interest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ieve me, I am. I really am, "The falcon bent over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t closed her eyes, and he kissed her again, tenderl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